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412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756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391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89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