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816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62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179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118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