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041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2909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527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