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97614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9818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62307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