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592960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60135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