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0135745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9443201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316562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9363988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