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917899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91789979"/>
            <w:bookmarkStart w:id="1" w:name="__Fieldmark__0_38917899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