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14994056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149940568"/>
      <w:bookmarkStart w:id="1" w:name="__Fieldmark__0_214994056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