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17849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17849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17849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17849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17849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17849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1784956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17849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17849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1784956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17849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17849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1784956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178495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178495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178495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178495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178495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178495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178495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178495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178495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1784956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178495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178495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178495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178495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178495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178495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178495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178495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178495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178495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178495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178495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178495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178495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178495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178495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