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72070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72070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72070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72070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7207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7207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72070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7207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72070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