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4586988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4586988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4586988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4586988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4586988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4586988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45869883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4586988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4586988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4586988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4586988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4586988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4586988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4586988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4586988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4586988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4586988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4586988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4586988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4586988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4586988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4586988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4586988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4586988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4586988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4586988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4586988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4586988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4586988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4586988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4586988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4586988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4586988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4586988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4586988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4586988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4586988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4586988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4586988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