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566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596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217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3887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