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1846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1292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1420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6746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