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067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834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987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441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