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9442214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2332728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4181990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5341043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6062299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