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052251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868341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518449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