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38146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48214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35341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372371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98064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15319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69016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85634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58496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71895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1273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11105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16697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68471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78119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24245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05257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1516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5978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387571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61057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33368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53636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442756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29746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