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811607527"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110091124"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2001963858"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492830841"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476660777"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532579760"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391307146"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