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480866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143239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3762802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625845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290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798947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