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01838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43763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942840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4586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6150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061029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55311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889778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46374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09307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8697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02285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89490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8234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22872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347957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647353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86996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8973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56478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88115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09636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