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709778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802645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941210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