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98943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38622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97850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22257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69704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