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9545055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6476873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6905257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4037480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0244310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8956387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9116308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2147651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2575728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0033422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6607479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97387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5193640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4580357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8876451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5322911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3330913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3958855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0941696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0072435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6937752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475681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