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864763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74324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36334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29724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07118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79820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