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45464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71718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7772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13247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48666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56077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90318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0780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55064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21301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37631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25160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52096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71065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303766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88749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51267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39506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38885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97616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0928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90512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52311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7446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6367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