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29505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23411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05201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