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83533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705607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02966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71195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97902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72227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95174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