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4   edited Oct 12 200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-based LiveConnect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scape and Internet 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http://home.netscape.com/comprod/development_partners/plugin_api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\link annotated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http://developer.netscape.com/docs/manuals/communicator/plugin/index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t needs to be built as a static library when building Netscape plugin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