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2859085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4196948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6051168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1046603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9703454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6937798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3895683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