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611379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899980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460104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034186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833588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28118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11208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832017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123059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715117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34992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11221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629501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852370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432535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930475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544314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950561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231554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723104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36570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42003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