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90953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65304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455426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65797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16480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49224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