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10442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02909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94002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972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70898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14047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85851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97011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75183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19980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3755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36614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08082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23383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45170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67724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94414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25651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92037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67286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07993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5946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00693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7506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54554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