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45278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67430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0979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42994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72093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