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497706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61709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76970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3500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19436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47414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31444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73445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48880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37946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85738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0125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30954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55690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22047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1283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58362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514032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91823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57794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74695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30747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