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46028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4694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56579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