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83491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80031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506733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97305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96361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7020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37804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