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9267177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7158223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3833350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03609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4056772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