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249286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380714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449691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99399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04855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64270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