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89907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50569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816193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18524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40383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49295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43178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61238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30556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89497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58645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04132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57776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97312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08545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53230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13096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32805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976219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01258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12678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22102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498956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45559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68769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