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2495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855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5260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695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