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4327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808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8130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614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