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16837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59423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12306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91845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