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0515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00184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03536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47851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