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0715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7356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7547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1303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