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622491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247976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830798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27195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