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96249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97385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1325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