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44199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56672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7207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5684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