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674996591"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52666631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30024747"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661440270"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051128622"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