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26284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7191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6044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81511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