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080270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17064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303463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