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391648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102403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98678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479881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730138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215882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015369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