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4938291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6212237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7312103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274724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1408901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6082076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9141837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