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884190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726438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