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93487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846737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925081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05414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89703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05186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05786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