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846601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0681553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0709336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038969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