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729250103"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964509198"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402561507"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1730149782"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754868287"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432887633"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656449428"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1383693334"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1707376240"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1292136670"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269014891"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922429992"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1523963674"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