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d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fer to study of mildew control sponsored by Bain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yn and Dyke at Rothamsted Experimental Station.  There w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, one of which was a control.  There were 36 adjacent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lot at each end.  Nine blocks were created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in f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, t2, t3:  indicators of the four treat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, ..., p8: indicators of the nin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:       tons of grain per hec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Draper &amp; Guttman (1980).  Incorporating overlap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uring units into response surf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Statistics 29, 128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