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43465597"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2010576390"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212376713"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118456546"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809889313"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271368502"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492123567"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914568782"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27687907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34588564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446900110"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181967786"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70303430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