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205340620"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708475382"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760512440"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493788928"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358894779"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526780935"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2060786222"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480533167"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2016985908"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758080606"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609332812"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682846640"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2144998642"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