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4079864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1374468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3315610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9176222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