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12002144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05315706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98840320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4655267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6244564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29092297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45783783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4566589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34743748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06027566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5206625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5260301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646593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