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32893062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66093861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72312171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33289123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13898142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84036282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5073257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878059697"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24222791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83290376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78325936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63480179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98714901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