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ASTEHPLUS 13-6-2000, 8-7-2002, 10-12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performs model-free analysis and permutation test(s) of all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ased on EH (Xie and Ott 1993) and EHPLUS (Zhao et al.  2000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rker genotypes from a group of unrelated individuals or a group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 of controls and employs gene-counting algorithm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 frequencies and output asymptotic and permutation te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m loci are involved each with ai alleles, i=1,...,m, they can form a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x ...  x am haplotypes.  Two hypotheses can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: no association between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 there is marker-mark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H0, haplotype frequencies can be obtained from produc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allele frequencies, so that the number of mode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0=(a1-1)+(a2-1)+...(am-1).  Under H1, the haplotyp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gene counting method, a particular form of EM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becomes N1=a1 x a2 ...  x am - 1. 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likelihoods under both assumptions as lnL0 and lnL1, the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est statistic 2(lnL1-lnL0) asymptotically has chi-squar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-N0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markers in the data can be assumed to be associated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marker block could either be within a chromosome seg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bination of typed markers.  Let log-likelihoods from block 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L0', lnL1' and those from block 2 be lnL0'', lnL1'', and thei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N0', N1', N0'', N1'', then log-likelihood ratio test of tw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an be specified as 2(lnL1-lnL1'-lnL1'') with (N1-N1'-N1'')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of cases and a group of controls are involved, the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ity statistic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 = -2(lnL1[cases+controls]-lnL1[cases]-lnL1[control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 in the brackets indicating sources of data, and the statis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 chi-squared distribution with N1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tentially there may be many haplotypes involved and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is likely to be unreliable, the program also performs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via permutation tests.  A large number of replicates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huffling marker data or case-control labels.  This should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dden association between markers or between markers and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locus as considered by the original EH.  Statistic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then constitute an empirical distribution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tatistic in this distribution provides empirical evidence for all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In practice this is achieved by calculating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that produce values of statistics at least as large as th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marker data are involved, FASTEHPLUS considers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:  permuting every marker loci in the data, permuting block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second block 2 intact, and reporting result of block 1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 For case-control data, only the observed case-control label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statistics from permutation procedure can be used to measur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quilibrium (Zhao et al.  1999).  The permutation-based LD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in Tex format as $\xi$, and its sample estimate is denoted as xi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at\xi= {\sqrt{2f}}({(t-\mu)}/{\sigma})/{n}$, where $t$ is the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est statistic from the observed data, $f$ its degrees of freedom and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dividuals in the sample.  The mean ($\mu$)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sigma^2$) of the likelihood ratio test statistic are based on its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btained by permutation.  The sample variance of $\hat\x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(f+2N\hat\xi)/n^2$, can be used to construct confiden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needs two input files, a data file containing individual'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status (group identity) with original genotyping, an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ing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a list of records containing individual's ID, aff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unaffected, 1=affected) and marker genotypes either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D] [label]  [1a]   [1b]   [2a]   [2b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D] [label]  [1]    [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D] and [label] are the individual's ID and case-contro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case-control analysis (specified in parameter file)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values of 1 for cases and 0 f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rmat, columns [1a], [1b], [2a], [2b] are pairs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at each marker separated by spaces.  For the second format column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etc.  are genotype identifiers calculated from (L+U*(U-1)/2, where L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=U are the actual alleles of a specific marker.  For example with biall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genotypes 1/1, 1/2 and 2/2 then the genotype identifiers are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contains control information such as number of marker lo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alysis, number of permutation, and marker block, etc.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#1, #2, #3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1, ..., a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*1,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lected1, ..., selected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ermuted1, ..., permuted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q, f0, f1,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specifies four numbers:  #1, number of loci (i.e., m), #2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0=marker-marker analysis, 1=case-control analysis),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permutating indicator for case-control analysis (0=no, 1=yes) and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mutations (Note keeping #3 is to be compatible with EHPLU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sion of the permutation procedure, permutation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long as #4 &gt; 0).  If "type of analysis" is specified to be 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control data a marker-marker analysis will be performed for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comb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specifies number of alleles for all loci (i.e., a1, ..., am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 indicated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pecifies whether the original marker data is single geno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=1) or actual alleles (*1=0), and whether to output the identifi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pecifies marker selection status for each locus in the analysi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analysis if its value is 1, not used if its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specifies marker permutation status:  those taking values of 1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and to be permuted; those taking values of 0 formed the 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marker-mark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specifies the disease model, only kept to be compatible with EH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pecified but not used.  These are frequency of disease allele, 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netrances f0, f1 ,f2 indicating probabilities of being affec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0, 1, 2 disease alleles at the putative disease locus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H penetrances for disease genotypes are prompted as +/+, D/+ and D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+ and D represent normal and disease alleles at a putative disease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data file and program control is reit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When no replicate analysis is requested all-subs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r-marker analysis, one block association is just as if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obtained from an EH-type analysis.  The other two statistic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-control data, statistics are given for cases only, control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ity statistics for all subsets of markers.  The main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terogeneity statistic, especially when only one marker i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icate analysis is indicated, empirical p values, $\hat\xi$ (Xih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error are also calculated.  However this est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ity statistic of case-control data is not so straightforwar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marker-mark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 will have to enter MS-DOS Prompt firs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9x the operations will be Click Start -&gt; Select Programs -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.  Then change to the directory where FASTEHPLUS locates b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use cd /? to obtain more information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eh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irectory fehp i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data and output files are supplied as command-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.  Optionally the program also reads a random number se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3000 for permutation test(s).  In other words,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p &lt;parameter file&gt; &lt;data file&gt; &lt;output file&gt; [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ngled brackets (&lt;&gt;) are compulsory, i.e., they ne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ereas the random number seed in squared bracket is optio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lcoholism and ALD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dh2.dat contains data of 130 Japanese alcoholics and 133 contr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Koch et al.  (2000).  Six microsatellite markers and tw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polymorphisms (SNP) in the ALDH2 region (D12S2070, D12S839, D12S8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S1344, EXON12, EXON1, D12S2263 and D12S1341) were genotyped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8, 8, 13, 14, 2, 2, 13 and 10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ubject ID at column 1, case-control indicators at column 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list of subjects with their marker genotypes at columns 3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use data on two markers on either side of the functional locus EXON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dh2cc.par is created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1  1  10000 &lt;&lt; nloci, case/control, label permutation (1=permuted), n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3 14 2 2 13 10 &lt;&lt;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&lt;&lt; is genotype, output genotypes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0 1 1 0 &lt;&lt; marker selection status (0=unselected, 1=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 0 0 &lt;&lt; marker permutation status (0=not permuted, 1=per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0.05 0.2 0.8 &lt;&lt; disease model for case-contro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has four numbers specifying aldh2.dat has 8 mark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control analysis and permutation is conducted on aff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mutations to be performed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lists the actual alleles at each mark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ndicates that the marker genotypes in aldh2.dat are provided a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 and that the genotype identifiers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elects markers D12S821, D12S1344, EXON1 and D12S2263 for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specifies markers are not to be 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defines the disease model.  We can leave this line intac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use heterogeneity statistic for case-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p aldh2cc.par aldh2.dat aldh2c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utput in file aldh2cc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terogeneity Chi-squared statistic is 214.72 with degrees of freedom 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symptotic approximation. We have to rely on permut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set can be used to perform marker-marker analysi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h2mm.dat is obtained by slight modification of aldh2cc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0  0  10000        &lt;&lt; This lin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3 14 2 2 1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0 0 0 0       &lt;&lt; This lin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0.05 0.2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at the second number of line 1, which tells FASTEHPLU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nalysis.  The fifth line has also been changed. 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marker analysis we use the option to see if any assoc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, containing D12S821, D12S1344 and block 2, containing EXON1, D12S2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random number seed 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mmand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p aldh2mm.par aldh2.dat aldh2mm.out 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written to aldh2mm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ese two analyses, we can modify our parameter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subset analysis and permutation test.  Multiple runs can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or Unix batch files.  Unless the original problem is small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r-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 on changes, program constants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noticeable difference in marker-marker analysis between EH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when blockwise association is examined:  the third stat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is only for the permuted block.  For case-control analys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tatistics base on disease model. 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source code slightly to allow for case-control type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model.  A single EH-type analysis could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FASTEHPLUS and FASTEHPLUS.  PREPFASTEHPLUS program uses in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HPLUS to generate an output file, to be used by FASTEHPLUS for ordinary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of the distributed files is giv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p.c      FASTEHPLUS single analysi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p.h      FASTEHPLUS single analys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p.exe    FASTEHPLUS single analysis executable fi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p.linux  FASTEHPLUS single analysis executabl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p.c      FASTEHPLUS permutation/model-free analysi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p.h      FASTEHPLUS permutation/model-free analys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p.exe    FASTEHPLUS permutation/model-free analysis executable fi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p.linux  FASTEHPLUS permutation/model-free analysis executable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hp.c     PREPFASTEHPLU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hp.h     PREPFASTEHPLU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hp.exe   PREPFASTEHPLUS executab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hp.linux PREPFASTEHPLUS executab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h2.dat   ALDH2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h2cc.par ALDH2 parameter file for case-contro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h2mm.par ALDH2 parameter file for marker-mark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pmp.c integrates the functionality of EHPLUS programs ehplu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lus.c.  Program fehp.c is a faster version of ehplus.c for a sing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utation, and allows for disease model of a putative diseas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(Xie and Ott 1993; Ott 1998).  Program pfehp.c prepar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ehp.c. The use of PREPFASTEHPLUS is rather like FASTEHPLU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hp aldh2cc.par aldh2.dat fehp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fehp to perform similar analysis by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 constants are maximum number of loci (MAX_LOC) and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 (maxalleles) at a locus, set to MAX_LOC=30, maxalleles=50. 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mply locate them in fpmp.h and change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uilding Win9x/NT or Unix executable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Iinclude -Llib -mh fp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32 -Iinclude -Llib fp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urrent directory contains include and lib subdirectories for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-mn fp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include and lib subdirectories ar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var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fp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ironments can be set via runing batch file VCVAR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fpmp.c -o fp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fpmp.c -lm -o fp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pfehp, fehp and fpmp can be created by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r Wentian Li for providing makefile and Dr Dimitri Zayk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and sugges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j.zhao@iop.kcl.ac.uk, or by p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Genetic Epidemiology/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Psychological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 Institute of Psychi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respign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5 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o JH and Sham PC (2002) Faster allelic association analysis using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Hum Hered, 53(1):36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N: Comprehensive TeX Archive Network. http://www.t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ch HG, McClay J, Loh E-W, Higuchi S, Zhao J-H, Sham P, Ball D, et al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 association studies with SSR and SNP markers at known physic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1 Mb region embracing the ALDH2 locus in the Japanese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disequilibrium extending up to 400 kb.  Hum Mol Genet 9:2993-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 J. (1998) User's Guide to EH. http://linkage.rockefell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e X.  and J.  Ott (1993):  Testing linkage disequilibrium between a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nd marker loci.  Am J Hum Genet 53: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o JH, Curtis D, Sham PC (2000) Model-free analysis and permutation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ic associations. Hum Hered 50:133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o H, Pakstis AJ, Kidd JR, Kidd KK (1999) Assessing linkage disequilibr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genetic system. I. Overall deviation from random association.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 Genet 63:167-1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